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ANNEXE : SUBVENTIONS EN CASCAD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480"/>
      </w:tblGrid>
      <w:tr>
        <w:trPr>
          <w:trHeight w:val="868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ombre de subventions en casca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BE"/>
              </w:rPr>
            </w:r>
          </w:p>
        </w:tc>
      </w:tr>
      <w:tr>
        <w:trPr>
          <w:trHeight w:val="130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Budge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</w:r>
          </w:p>
        </w:tc>
      </w:tr>
      <w:tr>
        <w:trPr>
          <w:trHeight w:val="169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es objectifs et résultats à obtenir grâce à l’appui financi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B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Les différents types d'activités susceptibles de bénéficier d'un soutien financi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es types de personnes ou catégories de personnes pouvant bénéficier d'un soutien financi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es critères de sélection de ces entités et d'octroi du soutien financi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 xml:space="preserve">es critères retenus pour définir le montant exact du soutien financier accordé à chaque entité tierce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6:06:00Z</dcterms:created>
  <dc:creator>Chloe Makiello</dc:creator>
  <dc:description/>
  <dc:language>en-US</dc:language>
  <cp:lastModifiedBy>MARZANO Elisa (DEVCO-EXT)</cp:lastModifiedBy>
  <dcterms:modified xsi:type="dcterms:W3CDTF">2018-02-28T16:06:00Z</dcterms:modified>
  <cp:revision>2</cp:revision>
  <dc:subject/>
  <dc:title/>
</cp:coreProperties>
</file>